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82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9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 Годишњим програмима пословања корисника субвенција у укупном износу од 776.000.000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Водовод и канализац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стамбено предузеће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,00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2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8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2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75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1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0,000,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0,00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остали износ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0.000.000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ће накнадно распоређен корисницима субвенција, у складу са оправданим потребам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одговорна ј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.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из буџета Града уређује се Уговором који закључује надлежна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рисником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је реализација одредбе члана 38. став 2. Одлуке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Градско веће доноси програме из области које предлажу и за које су одговорни надлежни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планирана за реализацију Програма, опредељена су за субвенционисање јавних, јавних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</w:t>
      </w:r>
      <w:r>
        <w:rPr>
          <w:rFonts w:cs="Arial" w:ascii="Arial" w:hAnsi="Arial"/>
          <w:bCs/>
          <w:sz w:val="22"/>
          <w:szCs w:val="22"/>
          <w:lang w:val="sr-RS"/>
        </w:rPr>
        <w:t>несметано обављ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унапређења ефикасности предузећа и задовољења потреба крајњих корисника  производа 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и,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 – у износу од 776.000.000 динар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ојединачним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sr-RS"/>
        </w:rPr>
        <w:t>износ који ће бити накнадно распоређен корисницима субвенција, у складу са оправданим потреб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глављ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начин преноса и коришћења субвенција из буџета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Програм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.Ненад Станишић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Gadrsko </cp:lastModifiedBy>
  <cp:lastPrinted>2021-12-27T13:29:00Z</cp:lastPrinted>
  <dcterms:modified xsi:type="dcterms:W3CDTF">2021-12-27T12:32:00Z</dcterms:modified>
  <cp:revision>215</cp:revision>
  <dc:subject/>
  <dc:title/>
</cp:coreProperties>
</file>